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0000FF"/>
          <w:sz w:val="48"/>
          <w:u w:val="single"/>
        </w:rPr>
        <w:t>-KARARIN TAM METNİ-</w:t>
      </w:r>
    </w:p>
    <w:p>
      <w:pPr>
        <w:pStyle w:val="Normal"/>
        <w:bidi w:val="0"/>
        <w:jc w:val="both"/>
        <w:rPr/>
      </w:pPr>
      <w:r>
        <w:rPr/>
        <w:br/>
        <w:t xml:space="preserve"> </w:t>
        <w:br/>
      </w:r>
      <w:r>
        <w:rPr>
          <w:b/>
          <w:sz w:val="24"/>
        </w:rPr>
        <w:t>1.</w:t>
      </w:r>
      <w:r>
        <w:rPr>
          <w:sz w:val="24"/>
        </w:rPr>
        <w:t xml:space="preserve"> Kurduğu silahlı terör örgütü PKK'yı aldığı kararlar ve verdiği emir ve talimatlarla sevk ve idare ederek, devletin hakimiyeti altında bulunan topraklardan bir kısmını devlet idaresinden ayırmağa matuf eylemleri gerçekleştirdiği sabit görüldüğünden, eylemine uyan TCK'nın 125. maddesine göre ölüm cezası ile cezalandırılmasına,</w:t>
      </w:r>
    </w:p>
    <w:p>
      <w:pPr>
        <w:pStyle w:val="Normal"/>
        <w:bidi w:val="0"/>
        <w:jc w:val="both"/>
        <w:rPr/>
      </w:pPr>
      <w:r>
        <w:rPr>
          <w:sz w:val="24"/>
        </w:rPr>
        <w:br/>
      </w:r>
      <w:r>
        <w:rPr>
          <w:b/>
          <w:sz w:val="24"/>
        </w:rPr>
        <w:t>2.</w:t>
      </w:r>
      <w:r>
        <w:rPr>
          <w:sz w:val="24"/>
        </w:rPr>
        <w:t xml:space="preserve"> Sanığın eylemlerinin yoğunluğu ve sürekliliği bebek, çocuk, kadın, ihtiyar ayrımı gözetilmeden binlerce masum insanın öldürülmüş olması, amaç, suç için işlenen vasıta suçlardan yüzlercesinin ölüm cezasını gerektirmesi, bu eylemlerin ülke için ciddi, yakın ve büyük tehlike teşkil etmesi, ceza adaletinin sağlanması, hak ve nesafet kuralları gözönünde tutularak sanık hakkında takdiren TCK'nın 59. maddesinin uygulanmasına yer olmadığına, </w:t>
      </w:r>
    </w:p>
    <w:p>
      <w:pPr>
        <w:pStyle w:val="Normal"/>
        <w:bidi w:val="0"/>
        <w:jc w:val="both"/>
        <w:rPr/>
      </w:pPr>
      <w:r>
        <w:rPr>
          <w:sz w:val="24"/>
        </w:rPr>
        <w:br/>
      </w:r>
      <w:r>
        <w:rPr>
          <w:b/>
          <w:sz w:val="24"/>
        </w:rPr>
        <w:t>3.</w:t>
      </w:r>
      <w:r>
        <w:rPr>
          <w:sz w:val="24"/>
        </w:rPr>
        <w:t xml:space="preserve"> TCK'nın 31. Maddesi'ne göre, sanığın ömür boyu kamu hizmetlerinden yasaklanmasına,</w:t>
      </w:r>
    </w:p>
    <w:p>
      <w:pPr>
        <w:pStyle w:val="Normal"/>
        <w:bidi w:val="0"/>
        <w:jc w:val="both"/>
        <w:rPr/>
      </w:pPr>
      <w:r>
        <w:rPr>
          <w:sz w:val="24"/>
        </w:rPr>
        <w:br/>
      </w:r>
      <w:r>
        <w:rPr>
          <w:b/>
          <w:sz w:val="24"/>
        </w:rPr>
        <w:t>4.</w:t>
      </w:r>
      <w:r>
        <w:rPr>
          <w:sz w:val="24"/>
        </w:rPr>
        <w:t xml:space="preserve"> TCK'nın 33. Maddesi'ne göre, sanığın ceza süresi içerisinde yasal kısıtlılık altında bulundurulmasına, </w:t>
      </w:r>
    </w:p>
    <w:p>
      <w:pPr>
        <w:pStyle w:val="Normal"/>
        <w:bidi w:val="0"/>
        <w:jc w:val="both"/>
        <w:rPr/>
      </w:pPr>
      <w:r>
        <w:rPr>
          <w:sz w:val="24"/>
        </w:rPr>
        <w:br/>
      </w:r>
      <w:r>
        <w:rPr>
          <w:b/>
          <w:sz w:val="24"/>
        </w:rPr>
        <w:t>5.</w:t>
      </w:r>
      <w:r>
        <w:rPr>
          <w:sz w:val="24"/>
        </w:rPr>
        <w:t xml:space="preserve"> TCK'nın 40. Maddesi uyarınca sanığın nezarette kaldığı günler ile tutuklulukta geçirdiği günlerin cezasından inidirilmesine ve tutuklulukluk halinin devamına, </w:t>
      </w:r>
    </w:p>
    <w:p>
      <w:pPr>
        <w:pStyle w:val="Normal"/>
        <w:bidi w:val="0"/>
        <w:jc w:val="both"/>
        <w:rPr/>
      </w:pPr>
      <w:r>
        <w:rPr>
          <w:sz w:val="24"/>
        </w:rPr>
        <w:br/>
      </w:r>
      <w:r>
        <w:rPr>
          <w:b/>
          <w:sz w:val="24"/>
        </w:rPr>
        <w:t>6.</w:t>
      </w:r>
      <w:r>
        <w:rPr>
          <w:sz w:val="24"/>
        </w:rPr>
        <w:t xml:space="preserve"> Ankara DGM Cumhuriyet Başsavcılığı Adli Emaneti'nin: </w:t>
      </w:r>
    </w:p>
    <w:p>
      <w:pPr>
        <w:pStyle w:val="Normal"/>
        <w:bidi w:val="0"/>
        <w:jc w:val="both"/>
        <w:rPr/>
      </w:pPr>
      <w:r>
        <w:rPr>
          <w:sz w:val="24"/>
        </w:rPr>
        <w:t xml:space="preserve">a. 1990/30 sırasında kayıtlı bulunan 19 bin 500 ABD Doları'nın PKK terör örgütüne ait olduğu anlaşıldığından, TCK'nın 36 Maddesi'ne göre zor alımına, Bir adet Zenith marka saat, bir adet Safilo gözlük ve kılıfı bir adet deri kemer, bir adet Rayban marka güneş gözlüğü ve bir adet kıravatın sanığa iadesine, </w:t>
      </w:r>
    </w:p>
    <w:p>
      <w:pPr>
        <w:pStyle w:val="Normal"/>
        <w:bidi w:val="0"/>
        <w:jc w:val="both"/>
        <w:rPr/>
      </w:pPr>
      <w:r>
        <w:rPr>
          <w:sz w:val="24"/>
        </w:rPr>
        <w:t>b. 1999/69 sırasında kayıtlı bulunan toplam 52 adet teyp kaseti ile 18 adet video kaseti, 1999/56 sırasında kayıtlı bulunan 2 adet video kaseti ve 1999/72 sırasında kayıtlı bulunan bir adet video kasetinin suç kanıtı olmaları nedeniyle dava dosyasında saklanmasına,</w:t>
      </w:r>
    </w:p>
    <w:p>
      <w:pPr>
        <w:pStyle w:val="Normal"/>
        <w:bidi w:val="0"/>
        <w:jc w:val="both"/>
        <w:rPr/>
      </w:pPr>
      <w:r>
        <w:rPr>
          <w:sz w:val="24"/>
        </w:rPr>
        <w:br/>
      </w:r>
      <w:r>
        <w:rPr>
          <w:b/>
          <w:sz w:val="24"/>
        </w:rPr>
        <w:t>7.</w:t>
      </w:r>
      <w:r>
        <w:rPr>
          <w:sz w:val="24"/>
        </w:rPr>
        <w:t xml:space="preserve"> Müdahil davacıların özel hukuka ilişkin hakları bakımından ilgili hukuk mahkemesinde maddi ve manevi tazminat davası açma haklarının saklı tutulmasına, Müdahale tarihinde yürürlükte bulunan avukatlık asgari ücret tarifesine göre, takdir edilen 56 milyon 250'şer bin lira maktu avukatlık ücretini sanıktan alınarak, kendisini avukatla temsil ettiren müdahillere verilmesine, </w:t>
      </w:r>
    </w:p>
    <w:p>
      <w:pPr>
        <w:pStyle w:val="Normal"/>
        <w:bidi w:val="0"/>
        <w:jc w:val="both"/>
        <w:rPr/>
      </w:pPr>
      <w:r>
        <w:rPr>
          <w:sz w:val="24"/>
        </w:rPr>
        <w:br/>
      </w:r>
      <w:r>
        <w:rPr>
          <w:b/>
          <w:sz w:val="24"/>
        </w:rPr>
        <w:t>8</w:t>
      </w:r>
      <w:r>
        <w:rPr>
          <w:sz w:val="24"/>
        </w:rPr>
        <w:t>. Bugünkü duruşmada bulunmayan müdahiller ile vekillerine ve gelmeyen sanık vekillerine karar tebliğinin 2845 Sayılı Yasa'nın 21. maddesine göre, TRT aracılığıyla ilanen yapılmasına oy birliği ile karar verildi.</w:t>
      </w:r>
    </w:p>
    <w:p>
      <w:pPr>
        <w:pStyle w:val="Normal"/>
        <w:bidi w:val="0"/>
        <w:jc w:val="both"/>
        <w:rPr/>
      </w:pPr>
      <w:r>
        <w:rPr>
          <w:sz w:val="24"/>
        </w:rPr>
        <w:br/>
        <w:t>                      Mahkeme Başkanı Okyay'ın kararı açıklamasından sonra, salonda bulunan müdahiller, şehit yakınları ve müdahil avukatları hep bir ağızdan İstiklal Marşı'nı söylediler.</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FOTO ÇE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21:41:00Z</dcterms:created>
  <dc:creator>YAVUZ &amp; SEÇKİN GERÇEKÇİ</dc:creator>
  <dc:description/>
  <dc:language>en-US</dc:language>
  <cp:lastModifiedBy/>
  <dcterms:modified xsi:type="dcterms:W3CDTF">1998-09-14T21:45:00Z</dcterms:modified>
  <cp:revision>1</cp:revision>
  <dc:subject/>
  <dc:title>-KARARIN TAM MET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VUZ &amp; SEÇKİN GERÇEKÇİ</vt:lpwstr>
  </property>
</Properties>
</file>